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720" w:hanging="0"/>
        <w:rPr>
          <w:rFonts w:ascii="Tahoma Bold" w:hAnsi="Tahoma Bold" w:cs="Tahoma Bold"/>
          <w:sz w:val="32"/>
        </w:rPr>
      </w:pPr>
      <w:r>
        <w:drawing>
          <wp:anchor behindDoc="1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454660</wp:posOffset>
            </wp:positionV>
            <wp:extent cx="1879600" cy="512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 Bold" w:ascii="Tahoma Bold" w:hAnsi="Tahoma Bold"/>
          <w:sz w:val="32"/>
        </w:rPr>
        <w:tab/>
        <w:tab/>
        <w:tab/>
        <w:tab/>
        <w:t xml:space="preserve">          HIGH SCHOOL MATH INSTITUTE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Guiding Question:  What does an EL mathematics classroom look, sound, and feel lik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ARNING OUTCOMES</w:t>
      </w:r>
    </w:p>
    <w:p>
      <w:pPr>
        <w:pStyle w:val="Normal"/>
        <w:rPr/>
      </w:pPr>
      <w:r>
        <w:rPr/>
        <w:t>At the end of the High School Math Institute you will:</w:t>
      </w:r>
    </w:p>
    <w:p>
      <w:pPr>
        <w:pStyle w:val="Normal"/>
        <w:numPr>
          <w:ilvl w:val="0"/>
          <w:numId w:val="2"/>
        </w:numPr>
        <w:rPr/>
      </w:pPr>
      <w:r>
        <w:rPr/>
        <w:t>Be able to balance big, powerful problems with the skills your students need;</w:t>
      </w:r>
    </w:p>
    <w:p>
      <w:pPr>
        <w:pStyle w:val="Normal"/>
        <w:numPr>
          <w:ilvl w:val="0"/>
          <w:numId w:val="2"/>
        </w:numPr>
        <w:rPr/>
      </w:pPr>
      <w:r>
        <w:rPr/>
        <w:t>Have resources at your fingertips to help you locate rich, contextualized problems;</w:t>
      </w:r>
    </w:p>
    <w:p>
      <w:pPr>
        <w:pStyle w:val="Normal"/>
        <w:numPr>
          <w:ilvl w:val="0"/>
          <w:numId w:val="2"/>
        </w:numPr>
        <w:rPr/>
      </w:pPr>
      <w:r>
        <w:rPr/>
        <w:t>Have thinking strategies and plans in place for helping students become independent problem solvers;</w:t>
      </w:r>
    </w:p>
    <w:p>
      <w:pPr>
        <w:pStyle w:val="Normal"/>
        <w:numPr>
          <w:ilvl w:val="0"/>
          <w:numId w:val="2"/>
        </w:numPr>
        <w:rPr/>
      </w:pPr>
      <w:r>
        <w:rPr/>
        <w:t>Understand and have three different lesson formats (workshop models (regular + catch &amp; release), five E’s, stations, and guided math groups) ready to roll out when you return to your school;</w:t>
      </w:r>
    </w:p>
    <w:p>
      <w:pPr>
        <w:pStyle w:val="Normal"/>
        <w:numPr>
          <w:ilvl w:val="0"/>
          <w:numId w:val="2"/>
        </w:numPr>
        <w:rPr/>
      </w:pPr>
      <w:r>
        <w:rPr/>
        <w:t>Have a selection of Active Pedagogy Practices ready to use in your classroom, including some that you have already written into lesson plans.</w:t>
      </w:r>
    </w:p>
    <w:p>
      <w:pPr>
        <w:pStyle w:val="Normal"/>
        <w:numPr>
          <w:ilvl w:val="0"/>
          <w:numId w:val="2"/>
        </w:numPr>
        <w:rPr/>
      </w:pPr>
      <w:r>
        <w:rPr/>
        <w:t>Have a beginning plan for tying mathematics into a Learning Expedition while still covering your state’s standard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dagogy Learning Targets:</w:t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720" w:hanging="360"/>
        <w:rPr/>
      </w:pPr>
      <w:r>
        <w:rPr/>
        <w:t>I can design experiences for my students that help build a classroom culture conducive to high expectations.</w:t>
      </w:r>
    </w:p>
    <w:p>
      <w:pPr>
        <w:pStyle w:val="Normal"/>
        <w:numPr>
          <w:ilvl w:val="1"/>
          <w:numId w:val="4"/>
        </w:numPr>
        <w:rPr/>
      </w:pPr>
      <w:r>
        <w:rPr/>
        <w:t>I can design bellwork activities that help establish a positive climate for my students.</w:t>
      </w:r>
    </w:p>
    <w:p>
      <w:pPr>
        <w:pStyle w:val="Normal"/>
        <w:numPr>
          <w:ilvl w:val="1"/>
          <w:numId w:val="4"/>
        </w:numPr>
        <w:rPr/>
      </w:pPr>
      <w:r>
        <w:rPr/>
        <w:t>I can establish groupwork protocols that ensure emotional safety as well as high quality mathematical discourse.</w:t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720" w:hanging="360"/>
        <w:rPr/>
      </w:pPr>
      <w:r>
        <w:rPr/>
        <w:t>I can design math investigations/learning expeditions.</w:t>
      </w:r>
    </w:p>
    <w:p>
      <w:pPr>
        <w:pStyle w:val="Normal"/>
        <w:numPr>
          <w:ilvl w:val="1"/>
          <w:numId w:val="4"/>
        </w:numPr>
        <w:ind w:left="1440" w:right="-720" w:hanging="360"/>
        <w:rPr/>
      </w:pPr>
      <w:r>
        <w:rPr/>
        <w:t>I can explain how strong pedagogical practices work together with the learning cycle.</w:t>
      </w:r>
    </w:p>
    <w:p>
      <w:pPr>
        <w:pStyle w:val="Normal"/>
        <w:numPr>
          <w:ilvl w:val="1"/>
          <w:numId w:val="4"/>
        </w:numPr>
        <w:ind w:left="1440" w:right="-720" w:hanging="360"/>
        <w:rPr/>
      </w:pPr>
      <w:r>
        <w:rPr/>
        <w:t>I can create a math-based gallery walk to immerse my students in a math investigation.</w:t>
      </w:r>
    </w:p>
    <w:p>
      <w:pPr>
        <w:pStyle w:val="Normal"/>
        <w:numPr>
          <w:ilvl w:val="1"/>
          <w:numId w:val="4"/>
        </w:numPr>
        <w:ind w:left="1440" w:right="-720" w:hanging="360"/>
        <w:rPr/>
      </w:pPr>
      <w:r>
        <w:rPr/>
        <w:t>I can use several different lesson formats, each for a different purpose.</w:t>
      </w:r>
    </w:p>
    <w:p>
      <w:pPr>
        <w:pStyle w:val="Normal"/>
        <w:numPr>
          <w:ilvl w:val="1"/>
          <w:numId w:val="4"/>
        </w:numPr>
        <w:ind w:left="1440" w:right="-720" w:hanging="360"/>
        <w:rPr/>
      </w:pPr>
      <w:r>
        <w:rPr/>
        <w:t>I can select Active Pedagogy Structures to use for a variety of purposes.</w:t>
      </w:r>
    </w:p>
    <w:p>
      <w:pPr>
        <w:pStyle w:val="Normal"/>
        <w:numPr>
          <w:ilvl w:val="1"/>
          <w:numId w:val="4"/>
        </w:numPr>
        <w:ind w:left="1440" w:right="-720" w:hanging="360"/>
        <w:rPr/>
      </w:pPr>
      <w:r>
        <w:rPr/>
        <w:t>I can teach my students to use Arthur Hyde’s Comprehension Strategies and the KWC chart to assist in solving problems.</w:t>
      </w:r>
    </w:p>
    <w:p>
      <w:pPr>
        <w:pStyle w:val="Normal"/>
        <w:numPr>
          <w:ilvl w:val="1"/>
          <w:numId w:val="4"/>
        </w:numPr>
        <w:ind w:left="1440" w:right="-720" w:hanging="360"/>
        <w:rPr/>
      </w:pPr>
      <w:r>
        <w:rPr/>
        <w:t>I can use formative assessments to determine next steps for my instru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bits of Work/Character Learning Targets:</w:t>
      </w:r>
    </w:p>
    <w:p>
      <w:pPr>
        <w:pStyle w:val="Normal"/>
        <w:numPr>
          <w:ilvl w:val="0"/>
          <w:numId w:val="3"/>
        </w:numPr>
        <w:rPr/>
      </w:pPr>
      <w:r>
        <w:rPr/>
        <w:t>I can work collaboratively with my peers.</w:t>
      </w:r>
    </w:p>
    <w:p>
      <w:pPr>
        <w:pStyle w:val="Normal"/>
        <w:numPr>
          <w:ilvl w:val="0"/>
          <w:numId w:val="3"/>
        </w:numPr>
        <w:rPr/>
      </w:pPr>
      <w:r>
        <w:rPr/>
        <w:t>I can work independently to create lessons and the beginnings of investigations/learning expeditions to take back to my own school/classroom.</w:t>
      </w:r>
    </w:p>
    <w:p>
      <w:pPr>
        <w:pStyle w:val="Normal"/>
        <w:numPr>
          <w:ilvl w:val="0"/>
          <w:numId w:val="3"/>
        </w:numPr>
        <w:rPr/>
      </w:pPr>
      <w:r>
        <w:rPr/>
        <w:t>I can follow protocols for providing clear, effective feedback to my peers.</w:t>
      </w:r>
    </w:p>
    <w:p>
      <w:pPr>
        <w:pStyle w:val="Normal"/>
        <w:numPr>
          <w:ilvl w:val="0"/>
          <w:numId w:val="3"/>
        </w:numPr>
        <w:rPr/>
      </w:pPr>
      <w:r>
        <w:rPr/>
        <w:t>I can receive feedback and determine ways to apply it to the work I’ve shared.</w:t>
      </w:r>
    </w:p>
    <w:p>
      <w:pPr>
        <w:pStyle w:val="Normal"/>
        <w:numPr>
          <w:ilvl w:val="0"/>
          <w:numId w:val="3"/>
        </w:numPr>
        <w:rPr/>
      </w:pPr>
      <w:r>
        <w:rPr/>
        <w:t>I arrive on time and ready to work (with supplies/materials needed and hw complete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DAY ONE</w:t>
      </w:r>
    </w:p>
    <w:p>
      <w:pPr>
        <w:pStyle w:val="Normal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 xml:space="preserve">8: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LLWORK ACTIVITIES – As Participants Come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Graphing Posters they answer with do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Posters with Graph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D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Posters with Number Sense Ques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Markers for Participa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8: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ENING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ame Game – Cool math things that no one else understands…quick m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Process Bellwork Math Around the Ro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Norms/Math Norms (Leads to Math Discourse – Pedagogical Discourse, too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Classroom Cul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The Importance of CR Culture in Math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Poster – Discourse Norms Start Chart &amp; Add to it for Overall Nor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Anchor Chart Started with Importance of Culture in Math Classrooms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9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ALLERY WALK – Staircases    “Notice/Wonder” Hando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ctice:  Participants suggest two units &amp; work in small groups to generate ideas for a gallery wal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ly:  Journal Reflection – How could I incorporate a Gallery Walk into my own investig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Gallery 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Notice/Wonder Hando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Journal/Plann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shd w:fill="FFCC99" w:val="clear"/>
        </w:rPr>
      </w:pPr>
      <w:r>
        <w:rPr>
          <w:shd w:fill="FFCC99" w:val="clear"/>
        </w:rPr>
        <w:t>10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RE THE STAIRCASES OF BALTIMORE SA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Overview: Designing a Math-Focused Learning Exped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Karen’s Power Point:  Things to Watch for as We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Learning Targets Sha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Major Sections of the Learning Expedition - Ov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Notice/Wonder Notes in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11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MAKES A STAIRCASE SA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nk-Ink-Pair-Sh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makes a staircase sa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be a staircase that you have walked on that you feel is unsafe.  Why do you think it is unsa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ding Question for Expedition:  Are the staircases in the city of Baltimore sa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would you need to know to be able to answer this ques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kind of information about staircas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99FF" w:val="clear"/>
        <w:rPr>
          <w:b/>
          <w:b/>
        </w:rPr>
      </w:pPr>
      <w:r>
        <w:rPr>
          <w:b/>
        </w:rPr>
        <w:t>12:00  L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1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A COLL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eld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llecting Data - Stairs measuring (using data for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parate into groups:  Indoor, Outdoor and Historica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**Show student example:  data collection for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1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ading – Arthur Hyde Preface – Why We’re Doing Thi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Arthur Hyde Comprehending Math Books passed ou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2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WC &amp; The Workshop Model Le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wo Rate of Change Word Problems for KW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Dance Problem – as the Teacher Mod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ndezvous Problem – As the Practice time in the worksh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KWC Cha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Copy of  two proble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3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Workshop Mod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ctice:  Word Problem – Try Creating a KWC Worksh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ly:  Time to Create a Workshop Model Le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4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ANNING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ctice – Using  Real World Topics &amp; Fieldwork in Math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arousel Brainstor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– </w:t>
      </w:r>
      <w:r>
        <w:rPr/>
        <w:t>Topics for each participant on posters – group them together, howe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enarios – What kind of fieldwork could help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ly – Designing Topics &amp; Opportunities for Fieldwork in your investig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 xml:space="preserve">5:1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LOSING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re are we no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W DAY ONE – Chapters from HYDE  All Read 7 &amp; Power of Braiding pp 177-1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Divide up Chapters 1 through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ad and text code for new information, connections and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eed Graphs &amp; Number Sense Posters – Get a couple of people who would like to design these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DAY TWO</w:t>
      </w:r>
    </w:p>
    <w:p>
      <w:pPr>
        <w:pStyle w:val="Normal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8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ll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umber Sense Posters we create using rat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Graphs Posters from participant volunteer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8: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ENING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xt-Based Protocol- Discussing Hy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igsaw Protocols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hapter alike groups (7 mi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Expert groups (5 min per chapter) – Facilitator, Timekee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Share out main points and relate to targe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 xml:space="preserve">    </w:t>
      </w:r>
      <w:r>
        <w:rPr/>
        <w:t xml:space="preserve">Recorder captures 5 most significant points and/or questio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 xml:space="preserve">                         </w:t>
      </w:r>
      <w:r>
        <w:rPr/>
        <w:t>on chart paper for each group (5 mi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flection – How did this jigsaw help or hinder your progress towards LT 1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Jigsaw Protocol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b w:val="false"/>
          <w:b w:val="false"/>
        </w:rPr>
      </w:pPr>
      <w:r>
        <w:rPr>
          <w:b w:val="false"/>
        </w:rPr>
        <w:t>9:30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rrain and Resear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roduce the terrain and make connections between what we read, what we’ve done (experiences yesterda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s this document helpful for you as a teacher to figure out what you’re doing and what your students are doing in your math classroom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Terrain of Ma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b/>
          <w:b/>
        </w:rPr>
      </w:pPr>
      <w:r>
        <w:rPr/>
        <w:t>Math Research Document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9: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RTING STAIRCA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gage – What is steepness? (Write their own definition on a car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xplore – To help us explore, we will draw them out on graph paper.  Then, we will sort by steepn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xplain – How do you know where to move a staircase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xtend – Here are two staircases without drawings, where do they belong?   How do you kno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valuate – Revisit their card with the steepness definition – add any more no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 E’s Le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rting Data into a Class Chart – Rise Run Sor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- What makes a staircase sa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“</w:t>
      </w:r>
      <w:r>
        <w:rPr/>
        <w:t>Rough” Graphing of Staircases – Sorting Staircases from less steep to ste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How can you tell where to put a staircase in the line up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w do you measure steepness?  Comparing staircases – the Staircase 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Graph Pa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**Show student Rise/Run jour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**Show student staircase graph to highlight next steps in the expeditio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10: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ctice &amp; Apply 5E’s Le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opics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Finding pi by measuring tires in a school parking lo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Lesson on ratios and propor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ctice:  Group Quick Write – 5 E’s Lesson on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ly:  Think of something you need to teach next week – Try it in 5 E’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5 E’s Lesson Template</w:t>
      </w:r>
    </w:p>
    <w:p>
      <w:pPr>
        <w:pStyle w:val="Normal"/>
        <w:rPr/>
      </w:pPr>
      <w:r>
        <w:rPr/>
      </w:r>
    </w:p>
    <w:p>
      <w:pPr>
        <w:pStyle w:val="Normal"/>
        <w:shd w:fill="CC99FF" w:val="clear"/>
        <w:rPr>
          <w:b/>
          <w:b/>
        </w:rPr>
      </w:pPr>
      <w:r>
        <w:rPr>
          <w:b/>
        </w:rPr>
        <w:t>12:00 LUNCH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1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nderstanding Building Co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have been discussing aspects of staircase safety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ve handouts on staircase safety.  Take 10 minutes to read/skim th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questions do you still have about safe staircases?  Each person brings their question to circle for the expert tal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is a good question? – make a quick rubric with whole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ick Norms for Hosting an Exp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Building Codes Packet on Staircase Safe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2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xpert – Architect:  Shannon Co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Questions for Shannon Comer Pos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Thank You Card Ready for Signatur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3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PTION OF STAIRS FINAL PRODUC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AIRCASE REDESIGN &amp; LETTER TO OW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Designing a Rubric with Students in Math Clas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– </w:t>
      </w:r>
      <w:r>
        <w:rPr/>
        <w:t>part 2 of What Makes a Safe Staircas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oose a staircase that does not meet building code due to its rise and/or run measurements and redesign it so that it is to cod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**Student Work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3: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CTIVE PEDAG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iz, Quiz, Trade – Two methods:  Line-Ups + Inner-Outer Circ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eractive word wall – Participants Create Cards Together &amp; Then Create Word W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flections in Journal on active pedag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Quiz-Quiz Trade Cards ready on ELS Vocabulary &amp; Slope-Intercept Terminol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Large Cards for Interactive Word Wal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shd w:fill="FFCC99" w:val="clear"/>
        </w:rPr>
      </w:pPr>
      <w:r>
        <w:rPr>
          <w:shd w:fill="FFCC99" w:val="clear"/>
        </w:rPr>
        <w:t>5:0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ANNING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ab/>
        <w:t>Authentic Products in Mathematics Investig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ab/>
        <w:t>Experts in Math Clas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5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LOSING CIRCL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W – NCTM’s Focus on High School Mathematics – Jigsaw; same groups as Day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Copies of NCTM’s FOCUS in HS Mathematics:  Reasoning &amp; Sense-Making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DAY THR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8:30 Opening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aph &amp; Number Sense Posters created by particip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ournal around Struggles with Planning:  Expedition/Investigation/Less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llect these for future individual meetings/Stations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Volunteer Created Graph &amp; Number Sense Poster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9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IGSAW NCTM’s FOCUS IN HS MATH:  REASONING &amp; SENSE MA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Marcy &amp; Karen read Journals &amp; prepare for individual meeting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10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ATIONS WITH GUIDED MATH GROUP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To Help with Plan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oup by SHAPE – formulas for triangles, circles, trapezoids, rectangles, squa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dagogy Stations/Guided Math Grou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Carefully plan groups for coaching – Use Journals on Struggles to create grou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Directions for Practicing Stations – Case Stud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Directions for Applying Station – Your Own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Guided Math Groups – Directions for Getting these rol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11: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ANNING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Use Chart (Belo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Use Active Pedagogy Struc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Use Planning Templ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Use Rubr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Poster of Elements We’ve Modeled in this Instit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Laptop set up with link to SurveyMon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99FF" w:val="clear"/>
        <w:rPr>
          <w:b/>
          <w:b/>
        </w:rPr>
      </w:pPr>
      <w:r>
        <w:rPr>
          <w:b/>
        </w:rPr>
        <w:t>12:30  L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 xml:space="preserve">1: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are &amp; Receive Feedback in 3 Small Groups (Marcy, Karen &amp; Lucy facilitate one eac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Feedback Protoc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Ron Berger Article on Critiqu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 xml:space="preserve">2: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LOSING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flections on the HS Math Institute:  Turn in to Share with Facilitat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Resource Li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Share wiki &amp; Facebook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“</w:t>
      </w:r>
      <w:r>
        <w:rPr/>
        <w:t>I used to think _____, but now I know _________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right"/>
        <w:rPr/>
      </w:pPr>
      <w:r>
        <w:rPr/>
        <w:t>Certificates (signed)</w:t>
      </w:r>
    </w:p>
    <w:p>
      <w:pPr>
        <w:pStyle w:val="Normal"/>
        <w:rPr/>
      </w:pPr>
      <w:r>
        <w:rPr/>
      </w:r>
    </w:p>
    <w:p>
      <w:pPr>
        <w:pStyle w:val="Normal"/>
        <w:shd w:fill="CC99FF" w:val="clear"/>
        <w:rPr>
          <w:b/>
          <w:b/>
        </w:rPr>
      </w:pPr>
      <w:r>
        <w:rPr>
          <w:b/>
        </w:rPr>
        <w:t>END TIME 3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Trebuchet MS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43:00Z</dcterms:created>
  <dc:creator>Marcia DeJesus</dc:creator>
  <dc:description/>
  <cp:keywords/>
  <dc:language>en-US</dc:language>
  <cp:lastModifiedBy>Marcia DeJesus</cp:lastModifiedBy>
  <cp:lastPrinted>2009-11-02T22:40:00Z</cp:lastPrinted>
  <dcterms:modified xsi:type="dcterms:W3CDTF">2009-11-09T12:00:00Z</dcterms:modified>
  <cp:revision>27</cp:revision>
  <dc:subject/>
  <dc:title>FLOW OF HS MATH INSTITUTE – MODULES</dc:title>
</cp:coreProperties>
</file>